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VARENICLINE TARTRATE 1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ARENICLINE TARTRATE 1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ARENICLINE TARTRATE 1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lang w:eastAsia="zh-CN"/>
        </w:rPr>
        <w:t>ACYCLOVIR 250 MG POWDER FOR INJ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9505</wp:posOffset>
                </wp:positionH>
                <wp:positionV relativeFrom="paragraph">
                  <wp:posOffset>-325120</wp:posOffset>
                </wp:positionV>
                <wp:extent cx="149479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ยาฉีดชนิดผ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5.2pt;mso-wrap-distance-left:9.05pt;mso-wrap-distance-right:9.05pt;mso-wrap-distance-top:0pt;mso-wrap-distance-bottom:0pt;margin-top:-25.6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ยาฉีดชนิดผ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ACYCLOVIR 250 MG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ระกอบด้วยตัวยา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ACYCLOVIR 250 MG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VARICELLA  VACCINE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ARICELLA  VACCINE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ARICELLA  VACCINE 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VERAPAMIL HCL 40 MG.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ERAPAMIL HCL 40 MG.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ERAPAMIL HCL 40 MG.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VERAPAMIL HCL 5 MG/ 2 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ERAPAMIL HCL 5 MG/ 2 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ERAPAMIL HCL 5 MG/ 2 ML IN 2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VINBLASTINE SULFATE 10 MG/10 ML IN 10 ML SOLUTION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NBLASTINE SULFATE 10 MG/10 ML IN 10 ML SOLUTION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NBLASTINE SULFATE 10 MG/10 ML IN 10 ML SOLUTION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VINCRISTINE SULFATE 1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NCRISTINE SULFATE 1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NCRISTINE SULFATE 1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VINORELBINE 10 ML/1 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NORELBINE 10 ML/1 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NORELBINE 10 ML/1 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VINORELBINE 2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NORELBINE 2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NORELBINE 2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VINPOCETINE 5 MG TAB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NPOCETINE 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NPOCETINE 5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VITAMIN  B-12 INJECTION 1 MG/ML IN 1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TAMIN  B-12 INJECTION 1 MG/ML IN 1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TAMIN  B-12 INJECTION 1 MG/ML IN 1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VITAMIN B COMPLEX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TAMIN B COMPLEX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TAMIN B COMPLEX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VITAMIN B1 250 MG+B6 250 MG+B12  1000 MC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TAMIN B1 250 MG+B6 250 MG+B12  1000 MC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TAMIN B1 250 MG+B6 250 MG+B12  1000 MC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VITARA AHA 9% CREAM IN 25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TARA AHA 9% CREAM IN 25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ครีม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ITARA AHA 9% CREAM IN 25 GM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VORICONAZOLE 2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ORICONAZOLE 2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ORICONAZOLE 200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VORTIOXETINE 10 MG F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ORTIOXETINE 10 MG F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VORTIOXETINE 10 MG FC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26:00Z</dcterms:created>
  <dc:creator>nkp</dc:creator>
  <dc:description/>
  <cp:keywords/>
  <dc:language>en-US</dc:language>
  <cp:lastModifiedBy>nkp</cp:lastModifiedBy>
  <dcterms:modified xsi:type="dcterms:W3CDTF">2020-09-03T08:47:00Z</dcterms:modified>
  <cp:revision>10</cp:revision>
  <dc:subject/>
  <dc:title/>
</cp:coreProperties>
</file>